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ЕВ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СНОЗЕ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наименование представительного органа муниципального образован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седьм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 01.2024г                                                                                 № 47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и дополнений в решение сорок шестой сессии Совета депутатов Коневского сельсовета  Краснозерского района Новосибирской области от 25.12.2023г. «О бюджете Коневского сельсовета Краснозерского района Новосибирской области на 2024 год и плановый период 2025 и 2026 годо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Законом Новосибирской области  от   21.</w:t>
        <w:softHyphen/>
        <w:softHyphen/>
        <w:softHyphen/>
        <w:t>12.2023г. № 413- ОЗ «Об областном бюджете Новосибирской области на 2024 год и плановый период 2025 и 2026 годов», Приказом МФ РФ от 06.06.2019г № 85н «О порядке формирования и  применения кодов бюджетной классификации Российской Федерации, их структуре и принципах назначения», Совет депутатов Коневского сельсовета Краснозерского района Новосибирской области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орок шестой сессии Совета депутатов Коневского сельсовета Краснозерского района Новосибирской области от 25.12.2023г. «О бюджете Коневского сельсовета Краснозерского района Новосибирской области на 2024 год и плановый период 2025 и 2026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ю 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Утвердить таблицу 1 приложения 2 "Распределение бюджетных ассигнований по разделам, под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" в прилагаемой реда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твердить таблицы 1 приложения 3 "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год и плановый период 2025 и 2026 годов" в прилагаемой реда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твердить таблицы 1 приложения 4 "Ведомственная структура расходов Коневского сельсовета Краснозерского района Новосибирской области на 2024 год и плановый 2025 и 2026годов" в прилагаемой реда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 статью 6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Коневского сельсовета Краснозерского района Новосибирской област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4 год в сумме 696,3 тыс. руб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статью 7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ешение опубликовать в периодическом печатном издании «Бюллетень органов местного самоуправления Коневского сельсовета Краснозерского района Новосибирской области» и на официальном сайте администрации Коневского сельсовета Краснозерского района Новосибирской области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данного решения возложить на постоянную комиссию по вопросам экономики, бюджетной, налоговой и финансово-кредит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Коневского сельсовета                          Председатель Совета депута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раснозерского района                                   Коневского сельсо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восибирской области                                  Краснозерского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восибирской обла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______________С.В.Гутов                _____________О.А.Захаренко                                                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17»января 2024 года                                        «17» января 2024 года     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  <w:t>ах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03:00Z</dcterms:created>
  <dc:creator>Гордеева Татьяна Владимировна</dc:creator>
  <dc:description/>
  <cp:keywords/>
  <dc:language>en-US</dc:language>
  <cp:lastModifiedBy>User</cp:lastModifiedBy>
  <cp:lastPrinted>2023-12-24T18:04:00Z</cp:lastPrinted>
  <dcterms:modified xsi:type="dcterms:W3CDTF">2024-04-03T09:47:00Z</dcterms:modified>
  <cp:revision>13</cp:revision>
  <dc:subject/>
  <dc:title/>
</cp:coreProperties>
</file>